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сільської ради від 25.03.2013 р. № 34/3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встановлення розмірів плати  за послуги, що надаються  клубом села Зор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ільшення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резень 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виконання  плану платних послуг за 2013 рі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чний  обсяг надходжень до бюджету -1290 грн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 якості надання  платних послуг для дозвілля молоді. Зміцнення  та покращення  матеріально – технічної бази сільського клубу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М.А.Оба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24:00Z</dcterms:created>
  <dc:creator>www.PHILka.RU</dc:creator>
  <dc:description/>
  <cp:keywords/>
  <dc:language>en-US</dc:language>
  <cp:lastModifiedBy>www.PHILka.RU</cp:lastModifiedBy>
  <dcterms:modified xsi:type="dcterms:W3CDTF">2014-04-01T06:25:00Z</dcterms:modified>
  <cp:revision>1</cp:revision>
  <dc:subject/>
  <dc:title>Звіт  про відстеження результативності  регуляторного акту</dc:title>
</cp:coreProperties>
</file>